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2.12.2011г. № 36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2,6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3,2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6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9,7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4,2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,2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90,2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,2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75,8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2-03-20T09:12:00Z</dcterms:modified>
  <cp:revision>94</cp:revision>
  <dc:subject/>
  <dc:title>Приложение 1</dc:title>
</cp:coreProperties>
</file>